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schodiště a odizolování objektu MŠ U Bertíka -                                               odloučené pracoviště Údolní 958/2 Liberec 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85840" cy="4564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opad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chozí podk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Na fasádě lokálně odpadávají omítky, většinou v blízkosti klempířských prvků, na římsách a u hlavního vstupu a bude třeba je opravit. Poruchy vykazuje zejména oblouková římsa pod oplechováním terasy, kde je třeba upravit detail u oplechování a vyměnit střešní žlab a svody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U kamenných schodišť vedoucích ze zahrady do šatny ve zvýšeném přízemí dochází k jejich rozvalení, spáry mezi jednotlivými prvky se otevírají a dochází k postupné degradaci konstrukce. Schodiště je třeba rozebrat a přeložit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podní stavba objektu MŠ není odizolována proti zemní vlhkosti, v době výstavby objektu tyto izolace nebyly prováděny. V suterénních prostorách školky opadává malba částečně včetně omítek, místnosti jsou trvale vlhké, docházelo k vytvoření map a vzniku plísní. V roce 2016 byly provedeny práce uvnitř objektu (izolace zdiva chemickou injektáží, sanační omítky, omítky na provětrávanou nopovou folii), nyní budou provedeny práce z vnější strany, které by měli minimalizovat průniky vlhkosti do ob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1 Odizolování objektu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řed zahájením prací provede uživatel ve spolupráci se zhotovitelem vyklizení dotčených prostor od laviček, ozdobných a herních prvků, skalniček, květináčů, přesazení 5 ks stromků u D3, 1 ks strom u D2 atd. Následně budou rozebrány nebo odstraněny k zpětnému použití zpevněné plochy a související prvky – okapový chodník z kačírku, chodník z betonové dlažby, schodiště u bočního vstupu, kamenná zídka a zábradlí-uskladnit na mezideponii. Venkovní schodiště a kamenná zeď u D3 se ponechá, izolace skončí na líci kamenné stěny a tuto nebude třeba rozebírat. Stejně tak se nebude rozebírat přilehlé schodiště, při zemních pracích postupovat opatrně a schody zajistit podepřením a podchytávkou, aby nedošlo k jejich narušení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Následně bude provedena odkopávka podél obvodového zdiva suterénu do hloubky cca 2,4 m od původního terénu, pro provedení dodatečné svislé izolace. Kde nebyly zpevněné plochy provést odstranění ornice, rozsah a detaily provedení jsou zřejmé z přiložených výkresů. Při zemních pracích </w:t>
      </w:r>
      <w:r>
        <w:rPr>
          <w:b/>
          <w:bCs/>
        </w:rPr>
        <w:t>postupovat</w:t>
      </w:r>
      <w:r>
        <w:rPr/>
        <w:t xml:space="preserve"> </w:t>
      </w:r>
      <w:r>
        <w:rPr>
          <w:b/>
          <w:bCs/>
        </w:rPr>
        <w:t xml:space="preserve">opatrně a nepoškodit vedení inženýrských sítí </w:t>
      </w:r>
      <w:r>
        <w:rPr/>
        <w:t xml:space="preserve">(přípojka elektro, vodovod, plynovod, splašková kanalizace, hromosvod), část výkopu provést ručně, stávající dešťovou kanalizaci rozebrat. Výkop bude svahován tak aby nedošlo během prací k jeho sesutí. Přebytečný výkopek skladovat buď v dostatečné vzdálenosti za hranou výkopu anebo na mezideponii. Hloubku výkopu provést tak aby navržená drenáž byla ve spádu min 0,5 % k D4 a následně Š1, během prací provést kontrolní měření s ověřením spádu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o dokončení zemních prací očistit vnější líc zdiva (předpokládá se nepravidelné kamenné nebo smíšené zdivo s výstupky a nerovnostmi) a provést vyrovnání líce přibetonávkou, následně provést izolační souvrství dle skladby S1, viz řez A-A´. Současně vybetonovat žlábek pro drenáž a štěrkový obsyp dle skladby S3. Drenáž vést podél celého objektu, v místě, kde se neprovádí dodatečná svislá izolace provést dle řezu B-B´, na rozích osadit kontrolní a revizní šachty D1-D5, drenáž bude zaústěna do stávající Š1. Po dokončení drenáže a izolací se provede zpětný zásyp výkopkem, hutnit po vrstvách max 20 cm, v blízkosti vedení inženýrských sítí postupovat opatrně a tyto nepoškodit. Vedení vodovodu, plynovodu a kabely NN budou obsypány pískem a opatřeny výstražnou folií, před jejich zásypem provést kontrolu s vydáním písemné zprávy, u plynovodu je vyžadována revizní zpráva od příslušného revizního technika. Veškeré sítě jsou dle sdělení správce objektu v majetku MML. Během zásypu provést nové svodné potrubí dešťové kanalizace včetně obsypání pískem, pomocí lapačů střešních splavenin napojit na klempířské svody, dešťová kanalizace bude zaústěna do stávajících šachet Š1 a Š2. Způsob zasakování dešťových vod je ponechán původní a jeho změna nebo nové řešení nebylo předmětem tohoto zadání. Při zásypu se uvažuje i s dílčí opravou a propojením uzemnění hromosvodového vedení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 zásypu realizovat nadzemní část izolace a soklu dle skladby S2, okapový chodník a ostatní zpevněné plochy včetně schodiště u vedlejšího vstupu a kamenné zídky, zpět osadit také zábradlí Z1-Z4. Vyklidit a vyčistit zpevněnou plochu mezideponie a v případě poškození vyměnit betonovou dlažbu. Závěrem provést celkový úklid zahrady včetně zpětného rozmístění ozdobných a herních prvků, dle rozsahu poškození uhrabat trávník po jeho poškození pohybem mechanizace, doplnit rýhy v ornici a plochu osít travním semenem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V rámci odizolování objektu je třeba provést také vnitřní opravy omítek suterénu. Jedná se o lokální opravy menších ploch, většinou do 1 m2, v jedné místnosti je třeba opravit i omítku stropu. Ve skladu potravin je třeba vyměnit část SDK opláštění příčky, v kuchyni vyměnit ocelovou zárubeň, u dalších zárubní opravit nátěry, zhoblovat 2ks dveřních křídel. Během prací je třeba zakrýt okolní konstrukce a zařízení proti znečištění nebo poškození prachem, závěrem provést opravy maleb a celkový úk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eastAsia="cs-CZ"/>
        </w:rPr>
      </w:pPr>
      <w:r>
        <w:rPr/>
        <w:t xml:space="preserve">Popis skladeb uvedených ve výkresu vzorové řezy a detail soklu: </w:t>
      </w:r>
    </w:p>
    <w:p>
      <w:pPr>
        <w:pStyle w:val="Normal"/>
        <w:rPr>
          <w:kern w:val="2"/>
          <w:lang w:eastAsia="cs-CZ"/>
        </w:rPr>
      </w:pPr>
      <w:r>
        <w:rPr>
          <w:kern w:val="2"/>
          <w:lang w:eastAsia="cs-CZ"/>
        </w:rPr>
      </w:r>
    </w:p>
    <w:p>
      <w:pPr>
        <w:pStyle w:val="Normal"/>
        <w:rPr/>
      </w:pPr>
      <w:r>
        <w:rPr/>
        <w:t xml:space="preserve">S1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ávající kamenné zdivo + omítka v interiéru…………………….……...600 mm</w:t>
      </w:r>
    </w:p>
    <w:p>
      <w:pPr>
        <w:pStyle w:val="Normal"/>
        <w:numPr>
          <w:ilvl w:val="0"/>
          <w:numId w:val="2"/>
        </w:numPr>
        <w:rPr/>
      </w:pPr>
      <w:r>
        <w:rPr/>
        <w:t>vyrovnávací přibetonávka C 12/15………………………………….50 – 100 mm</w:t>
      </w:r>
    </w:p>
    <w:p>
      <w:pPr>
        <w:pStyle w:val="Normal"/>
        <w:numPr>
          <w:ilvl w:val="0"/>
          <w:numId w:val="2"/>
        </w:numPr>
        <w:rPr/>
      </w:pPr>
      <w:r>
        <w:rPr/>
        <w:t>izolace SBS modifikovaný asfaltový pás, penetrace……………………....10 mm</w:t>
      </w:r>
    </w:p>
    <w:p>
      <w:pPr>
        <w:pStyle w:val="Normal"/>
        <w:numPr>
          <w:ilvl w:val="0"/>
          <w:numId w:val="2"/>
        </w:numPr>
        <w:rPr/>
      </w:pPr>
      <w:r>
        <w:rPr/>
        <w:t>nopová profilovaná folie HDPE …………………………………………..  8 mm</w:t>
      </w:r>
    </w:p>
    <w:p>
      <w:pPr>
        <w:pStyle w:val="Normal"/>
        <w:numPr>
          <w:ilvl w:val="0"/>
          <w:numId w:val="2"/>
        </w:numPr>
        <w:rPr/>
      </w:pPr>
      <w:r>
        <w:rPr/>
        <w:t>extrudovaný polystyren XPS …………………………………………..… 50 mm</w:t>
      </w:r>
    </w:p>
    <w:p>
      <w:pPr>
        <w:pStyle w:val="Normal"/>
        <w:numPr>
          <w:ilvl w:val="0"/>
          <w:numId w:val="2"/>
        </w:numPr>
        <w:rPr/>
      </w:pPr>
      <w:r>
        <w:rPr/>
        <w:t>hutněný násyp z výkopku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ávající kamenné zdivo + omítka v interiéru        ……………………....600 mm</w:t>
      </w:r>
    </w:p>
    <w:p>
      <w:pPr>
        <w:pStyle w:val="Normal"/>
        <w:numPr>
          <w:ilvl w:val="0"/>
          <w:numId w:val="2"/>
        </w:numPr>
        <w:rPr/>
      </w:pPr>
      <w:r>
        <w:rPr/>
        <w:t>vyrovnávací přibetonávka ……………………………………….…50 – 100 mm</w:t>
      </w:r>
    </w:p>
    <w:p>
      <w:pPr>
        <w:pStyle w:val="Normal"/>
        <w:numPr>
          <w:ilvl w:val="0"/>
          <w:numId w:val="2"/>
        </w:numPr>
        <w:rPr/>
      </w:pPr>
      <w:r>
        <w:rPr/>
        <w:t>izolace SBS modifikovaný asfaltový pás, penetrace ………………….….10 mm</w:t>
      </w:r>
    </w:p>
    <w:p>
      <w:pPr>
        <w:pStyle w:val="Normal"/>
        <w:numPr>
          <w:ilvl w:val="0"/>
          <w:numId w:val="2"/>
        </w:numPr>
        <w:rPr/>
      </w:pPr>
      <w:r>
        <w:rPr/>
        <w:t>nopová profilovaná folie HDPE ukončená provětrávací lištou ………..…..8 mm</w:t>
      </w:r>
    </w:p>
    <w:p>
      <w:pPr>
        <w:pStyle w:val="Normal"/>
        <w:numPr>
          <w:ilvl w:val="0"/>
          <w:numId w:val="2"/>
        </w:numPr>
        <w:rPr/>
      </w:pPr>
      <w:r>
        <w:rPr/>
        <w:t>extrudovaný polystyren XPS s výdechy pro odvětrání á 50 cm……....…. 50 mm</w:t>
      </w:r>
    </w:p>
    <w:p>
      <w:pPr>
        <w:pStyle w:val="Normal"/>
        <w:numPr>
          <w:ilvl w:val="0"/>
          <w:numId w:val="2"/>
        </w:numPr>
        <w:rPr/>
      </w:pPr>
      <w:r>
        <w:rPr/>
        <w:t>vyrovnávací vrstva lepidlo+ perlinka ………………………………….......5 mm</w:t>
      </w:r>
    </w:p>
    <w:p>
      <w:pPr>
        <w:pStyle w:val="Normal"/>
        <w:numPr>
          <w:ilvl w:val="0"/>
          <w:numId w:val="2"/>
        </w:numPr>
        <w:rPr/>
      </w:pPr>
      <w:r>
        <w:rPr/>
        <w:t>epoxidová mozaiková stěrková omítka ( marmolit) …………………….....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stlý terén</w:t>
      </w:r>
    </w:p>
    <w:p>
      <w:pPr>
        <w:pStyle w:val="Normal"/>
        <w:numPr>
          <w:ilvl w:val="0"/>
          <w:numId w:val="2"/>
        </w:numPr>
        <w:rPr/>
      </w:pPr>
      <w:r>
        <w:rPr/>
        <w:t>betonová mazanina C12/15 v příčném spádu 5% …………….……100-130 mm</w:t>
      </w:r>
    </w:p>
    <w:p>
      <w:pPr>
        <w:pStyle w:val="Normal"/>
        <w:numPr>
          <w:ilvl w:val="0"/>
          <w:numId w:val="2"/>
        </w:numPr>
        <w:rPr/>
      </w:pPr>
      <w:r>
        <w:rPr/>
        <w:t>Izolace SBS modifikovaný asfaltový pás, penetrace ………………….….10 mm</w:t>
      </w:r>
    </w:p>
    <w:p>
      <w:pPr>
        <w:pStyle w:val="Normal"/>
        <w:numPr>
          <w:ilvl w:val="0"/>
          <w:numId w:val="2"/>
        </w:numPr>
        <w:rPr/>
      </w:pPr>
      <w:r>
        <w:rPr/>
        <w:t>nopová folie HDPE (zatáhnout pod drenážní potrubí )…………….………8 mm</w:t>
      </w:r>
    </w:p>
    <w:p>
      <w:pPr>
        <w:pStyle w:val="Normal"/>
        <w:numPr>
          <w:ilvl w:val="0"/>
          <w:numId w:val="2"/>
        </w:numPr>
        <w:rPr/>
      </w:pPr>
      <w:r>
        <w:rPr/>
        <w:t>geotextilie 300g/m2 ……………………………………………….….……3 mm</w:t>
      </w:r>
    </w:p>
    <w:p>
      <w:pPr>
        <w:pStyle w:val="Normal"/>
        <w:numPr>
          <w:ilvl w:val="0"/>
          <w:numId w:val="2"/>
        </w:numPr>
        <w:rPr/>
      </w:pPr>
      <w:r>
        <w:rPr/>
        <w:t>drenážní potrubí flexibilní PVC DN 125, spád min 0,5%</w:t>
      </w:r>
    </w:p>
    <w:p>
      <w:pPr>
        <w:pStyle w:val="Normal"/>
        <w:numPr>
          <w:ilvl w:val="0"/>
          <w:numId w:val="2"/>
        </w:numPr>
        <w:rPr/>
      </w:pPr>
      <w:r>
        <w:rPr/>
        <w:t>štěrkový obsyp 16/32 ……………………………………………..……..300 mm</w:t>
      </w:r>
    </w:p>
    <w:p>
      <w:pPr>
        <w:pStyle w:val="Normal"/>
        <w:numPr>
          <w:ilvl w:val="0"/>
          <w:numId w:val="2"/>
        </w:numPr>
        <w:rPr/>
      </w:pPr>
      <w:r>
        <w:rPr/>
        <w:t>geotextilie 300g/m2 …………………………………………………….… 3 mm</w:t>
      </w:r>
    </w:p>
    <w:p>
      <w:pPr>
        <w:pStyle w:val="Normal"/>
        <w:numPr>
          <w:ilvl w:val="0"/>
          <w:numId w:val="2"/>
        </w:numPr>
        <w:rPr/>
      </w:pPr>
      <w:r>
        <w:rPr/>
        <w:t>hutněný zásyp z výkop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4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tonová dlažba chodník …………………………………………….….. 50 mm</w:t>
      </w:r>
    </w:p>
    <w:p>
      <w:pPr>
        <w:pStyle w:val="Normal"/>
        <w:numPr>
          <w:ilvl w:val="0"/>
          <w:numId w:val="2"/>
        </w:numPr>
        <w:rPr/>
      </w:pPr>
      <w:r>
        <w:rPr/>
        <w:t>ložná vrstva drť 4/8 …………………………………………………...…..40 mm</w:t>
      </w:r>
    </w:p>
    <w:p>
      <w:pPr>
        <w:pStyle w:val="Normal"/>
        <w:numPr>
          <w:ilvl w:val="0"/>
          <w:numId w:val="2"/>
        </w:numPr>
        <w:rPr/>
      </w:pPr>
      <w:r>
        <w:rPr/>
        <w:t>štěrkodrť 0/32 ………………………………………………………..…..150 mm</w:t>
      </w:r>
    </w:p>
    <w:p>
      <w:pPr>
        <w:pStyle w:val="Normal"/>
        <w:numPr>
          <w:ilvl w:val="0"/>
          <w:numId w:val="2"/>
        </w:numPr>
        <w:rPr/>
      </w:pPr>
      <w:r>
        <w:rPr/>
        <w:t>hutněný zásyp z výkop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kapový chodník z plaveného štěrku (kačírek) …………………...…….100 mm</w:t>
      </w:r>
    </w:p>
    <w:p>
      <w:pPr>
        <w:pStyle w:val="Normal"/>
        <w:numPr>
          <w:ilvl w:val="0"/>
          <w:numId w:val="2"/>
        </w:numPr>
        <w:rPr/>
      </w:pPr>
      <w:r>
        <w:rPr/>
        <w:t>štěrkový zásyp 16/32 hutněný ….……………………………………….100 mm</w:t>
      </w:r>
    </w:p>
    <w:p>
      <w:pPr>
        <w:pStyle w:val="Normal"/>
        <w:numPr>
          <w:ilvl w:val="0"/>
          <w:numId w:val="2"/>
        </w:numPr>
        <w:rPr/>
      </w:pPr>
      <w:r>
        <w:rPr/>
        <w:t>geotextilie 300 g/m2……………………………………………….……….3 mm</w:t>
      </w:r>
    </w:p>
    <w:p>
      <w:pPr>
        <w:pStyle w:val="Normal"/>
        <w:numPr>
          <w:ilvl w:val="0"/>
          <w:numId w:val="2"/>
        </w:numPr>
        <w:rPr/>
      </w:pPr>
      <w:r>
        <w:rPr/>
        <w:t>štěrkový obsyp 16/32 ………..………………………………………….300 m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enážní potrubí flexibilní PVC DN 125, spád min 0,5 % </w:t>
      </w:r>
    </w:p>
    <w:p>
      <w:pPr>
        <w:pStyle w:val="Normal"/>
        <w:numPr>
          <w:ilvl w:val="0"/>
          <w:numId w:val="2"/>
        </w:numPr>
        <w:rPr/>
      </w:pPr>
      <w:r>
        <w:rPr/>
        <w:t>geotextilie 300 g/m2 …………………………………………………….…3 mm</w:t>
      </w:r>
    </w:p>
    <w:p>
      <w:pPr>
        <w:pStyle w:val="Normal"/>
        <w:numPr>
          <w:ilvl w:val="0"/>
          <w:numId w:val="2"/>
        </w:numPr>
        <w:rPr/>
      </w:pPr>
      <w:r>
        <w:rPr/>
        <w:t>izolace SBS modifikovaný asfaltový pás, penetrace ………………….….10 mm</w:t>
      </w:r>
    </w:p>
    <w:p>
      <w:pPr>
        <w:pStyle w:val="Normal"/>
        <w:numPr>
          <w:ilvl w:val="0"/>
          <w:numId w:val="2"/>
        </w:numPr>
        <w:rPr/>
      </w:pPr>
      <w:r>
        <w:rPr/>
        <w:t>betonová mazanina C 12/15 v příčném spádu 5% …………………100-130 m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stlý teré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2 Oprava schodiš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</w:t>
      </w:r>
      <w:r>
        <w:rPr/>
        <w:t xml:space="preserve">Obě schodiště budou opatrně rozebrána a z původních prvků vyskládána zpět, počítá se i s rozebráním a následným složením okapového chodníku z kačírku. Ručně a opatrně demontovat zákrytové desky, „madlo“ a sloupky zábradlí, očistit, opravit a uskladnit v místě, jednotlivé prvky popsat a označit! Rozebrat veškeré kamenné zdivo a prvky schodiště včetně jednotlivých stupňů. Pro jejich uvolnění bude zřejmě třeba rozebrat část kamenné vyzdívky soklu. Vybourána bude podzemní část základů a veškeré konstrukce podporující schodiště a jeho stupně. Předpokládá se, že práce budou probíhat v souběhu s SO 03- po provedení izolace obvodového zdiva a zpětného zásypu zeminou pod schodišti se vybetonují nové základy pro kamenné zdivo, dle potřeby se základ rozšíří tak aby podporoval i jednotlivé stupně. Na nové základy vyskládat zpět kamenné prvky schodiště, z cihel plných provést vyzdívku pilíře a spodní části zábradlí, zděné konstrukce budou omítnuty a natřeny fasádním nátěrem, rovněž tak zákrytové desky, madla a sloupky zábradlí budou natřeny. Barva nátěru jako stávající barva fasády, kamenné prvky budou očištěny a ošetřeny bezbarvou penetrací. Pro manipulaci s některými prvky (kamenný sloup) bude třeba využít mechanizaci (např. HR) a na závěr se počítá i s úpravou trávníku a jeho uvedením do původního stavu. V případě poškození komunikace s krytem z betonové dlažby 30/30/5 se provedou její lokální opravy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3 Oprava omítek fasád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Jedná se o část omítek u hlavního vstupu, římsa kolem přízemí, římsa pod okapem a římsa přízemí na obloukovém zdivu šatny (terasy). Dále část stěny do dvora směrem k ČOV, na téže stěně roh pod oplechováním terasy. Oplechování této terasy nevykazuje závady a s jeho opravou není uvažováno. Dotčená místa okopat až na soudržnou omítku, rozhraní zaříznout, proškrábnout spáry a provést omítky nové. Kolem vstupu a na sloupech pod obloukem terasy provést omítku sanační, pod oplechováním terasy břízolitovou obdobné struktury jako původní. U říms dle rozsahu poškození okopat včetně jádrové omítky až na zdivo, kde bude jádro pevné stačí oškrábat štuk. Nejnáročnější bude oprava obloukové římsy pod oplechováním okapu terasy. Vzhledem k výměně a úpravě provedení klempířského žlabu bude nutno profil římsy mírně upravit (zkrátit tak, aby se omítka nedotýkala žlabu – zde byla příčina poruch a následná degradace omítek římsy). Budou vyměněny svody a žlab včetně háků, aby byl průtok dostatečný i pro odvedení ploch střechy nad terasou-nový žlab r.š. 333 mm, svod průměr 125 mm. Háky jsou skryty pod oplechováním terasy a pro přístup k nim bude nutné oplechování okapu včetně povlakové krytiny (předpoklad 2x tavitelný pás) odstranit a provést znovu. Řešení nové skladby souvrství terasy (tepelná izolace atd) není předmětem za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kern w:val="2"/>
          <w:lang w:eastAsia="cs-CZ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 xml:space="preserve">dce, s odpady bude nakládáno dle zákona č. 185/2001 Sb.ve znění pozdějších předpisů a novelizací. Uskladnění materiálu a zařízení staveniště je možné v areálu školky, kontejner na stavební odpad možno umístit v těsné blízkosti školky. Práce budou provedeny v kvalitě dle platných ČSN, během provádění dodržovat platná </w:t>
      </w:r>
      <w:r>
        <w:rPr>
          <w:b/>
          <w:bCs/>
          <w:color w:val="000000"/>
        </w:rPr>
        <w:t>ustanovení BOZP s přihlédnutím k provozu mateřské školky a výskytu dětí</w:t>
      </w:r>
      <w:r>
        <w:rPr>
          <w:color w:val="000000"/>
        </w:rPr>
        <w:t>, nepoškodit přilehlé keře a stromky, komunikace, trávník, fasádu atd.</w:t>
      </w:r>
      <w:r>
        <w:rPr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3 měsí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30.11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ožkový rozpočet oceněný </w:t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výkaz výměr)</w:t>
      </w:r>
    </w:p>
    <w:p>
      <w:pPr>
        <w:pStyle w:val="Normal"/>
        <w:numPr>
          <w:ilvl w:val="0"/>
          <w:numId w:val="1"/>
        </w:numPr>
        <w:rPr/>
      </w:pPr>
      <w:r>
        <w:rPr/>
        <w:t>výkres situace</w:t>
      </w:r>
    </w:p>
    <w:p>
      <w:pPr>
        <w:pStyle w:val="Normal"/>
        <w:numPr>
          <w:ilvl w:val="0"/>
          <w:numId w:val="1"/>
        </w:numPr>
        <w:rPr/>
      </w:pPr>
      <w:r>
        <w:rPr/>
        <w:t>výkres půdorys suterénu, schéma izolace a sítí</w:t>
      </w:r>
    </w:p>
    <w:p>
      <w:pPr>
        <w:pStyle w:val="Normal"/>
        <w:numPr>
          <w:ilvl w:val="0"/>
          <w:numId w:val="1"/>
        </w:numPr>
        <w:rPr/>
      </w:pPr>
      <w:r>
        <w:rPr/>
        <w:t>výkres vzorové řezy a detail soklu</w:t>
      </w:r>
    </w:p>
    <w:p>
      <w:pPr>
        <w:pStyle w:val="Normal"/>
        <w:numPr>
          <w:ilvl w:val="0"/>
          <w:numId w:val="1"/>
        </w:numPr>
        <w:rPr/>
      </w:pPr>
      <w:r>
        <w:rPr/>
        <w:t>foto kamenného schodišt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nné schodiště vlevo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71160" cy="4092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amenné schodiště vprav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310505" cy="3982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1870" cy="65024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8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21-02-01T16:06:00Z</dcterms:modified>
  <cp:revision>44</cp:revision>
  <dc:subject/>
  <dc:title/>
</cp:coreProperties>
</file>